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132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11.10.2023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8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9. oktobra 2023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gled in potrditev zapisnika 7. redne seje občinskega svet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Odlok o proračunu Občine Kidričevo za leto 2024 , prva obravnav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črt ravnanja s stvarnim premoženjem Občine Kidričevo za leto 202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nepredvidenih pravnih poslov, ki niso zajeti na Načrtu ravnanja s stvarnim premoženjem Občine Kidričevo za leto 202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drovski načrt Občine Kidričevo za leti 2023 in 2024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klep o spremembi cene programov vrtca v JVIZ Osnovna šola Cirkovce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spremembi cene razvojnega oddelka vrtca v Osnovni šoli dr. Ljudevita Pivka Ptuj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soglasju k dopolnitvi sistemizacije delovnih mest v enoti vrtca Osnovne šole Cirkov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klep o dopolnitvi Sklepa o delni povrnitvi stroškov volilne kampanje za lokalne volitve 2022 v Občini Kidričev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rašanja in pobud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06:00Z</dcterms:created>
  <dc:creator>ZdenkaF</dc:creator>
  <dc:description/>
  <cp:keywords/>
  <dc:language>en-US</dc:language>
  <cp:lastModifiedBy>Zdenka Frank</cp:lastModifiedBy>
  <cp:lastPrinted>2023-08-30T12:48:00Z</cp:lastPrinted>
  <dcterms:modified xsi:type="dcterms:W3CDTF">2023-10-11T09:06:00Z</dcterms:modified>
  <cp:revision>2</cp:revision>
  <dc:subject/>
  <dc:title>Štev</dc:title>
</cp:coreProperties>
</file>